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1482229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6986376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667984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1549789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9354020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288925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094383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