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9623685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1722133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6264481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190095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2179278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9497794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75860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