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3269340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14007831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7337040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90823327"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3133302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03494546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141120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