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55211577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9803361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08272177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724394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329360862"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76204886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5533338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