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4958834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4831100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5956821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4628000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981691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690681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6485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