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44996225"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36992256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57516313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35190723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01687300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05271782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0415815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