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2432336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6790910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1868499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9192846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443633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117844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9138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