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6699679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3401485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950219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4309363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3934125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452928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32465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