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4677608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173659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7917914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4149405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3838197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987060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38743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