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6873790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8372433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87900044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18105267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1221010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11756267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6359475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