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55508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6349655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2974866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0302079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3013449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7175762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5111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