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1617784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7235209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4391862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0514788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9576534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3291476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57747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