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287210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628759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