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7793543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6297190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6530898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1958712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3257518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0168870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742266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