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6540891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6862498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5733028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7435774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1699500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706184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61373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