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8114406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34852332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41239465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1822106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30063552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9906446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58385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