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5256004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3635321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7454158"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88662814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417875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827088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13709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