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84540946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28811389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506948581"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16450790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514660698"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89272490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9268470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