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75662075"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2071221154"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203597470"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674307535"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556524301"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65972755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6071785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