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2979999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0453016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536954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80494654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9204276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8973296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87458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