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2108537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0847731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2169560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910067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09812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69007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91593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