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72285303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72201923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38544935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761356718"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68519809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96757684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3349865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