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388178410"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47292157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50585287"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439897890"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314047286"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81424081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6649576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