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482849782"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87750843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8297505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42711895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53894160"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31393232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1272218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