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31720213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80993452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52292643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05001515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658938460"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54303957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4714215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