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41829039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64316342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69420376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37147016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68708719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18678126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7242221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