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6754696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6477728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2143526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5244851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011544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770000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67524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