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2912300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4001228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0193487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2339427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5228246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73618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34397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