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7420004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2420034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48422121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6065651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18259972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4239723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557287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