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8811471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309137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06598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4925121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3309303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5930518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64164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