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3601810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642648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970091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9491684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624570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977662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19879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