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2707901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2589275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7671324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6216715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2396446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8312445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345930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