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6508584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18073896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21317067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66549141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9265697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6086263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856068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