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766487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6865466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6267939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0179011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5981380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8687054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726974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