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983819693"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129664192"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540191440"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670608364"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091504894"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7642214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3889255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