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54973995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42832911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75628004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6682766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435229012"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201027551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7967758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