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2608263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2918007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4383152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7058075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4698905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68655536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550477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