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16967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429038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3430117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3847004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1677726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354876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29824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