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6087588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8550068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0525093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4221817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5878001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3224503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34913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