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2100715974"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807858534"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4820604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153252291"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61721863"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28083953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5401413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