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6447701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3366542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1620541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1015800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6785826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662907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14224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