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405594529"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366922110"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778715524"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534690508"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424585329"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806946772"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8160211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