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119509036"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086490998"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49312990"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166042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580554372"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90521149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7697149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