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438316999"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492170476"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815274660"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212249411"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832897245"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254575603"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30898310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