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733996324"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054700730"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97679896"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745214266"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508647515"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774308801"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2834084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