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443183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9748919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55623731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00336362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92198956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51011765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123717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