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9290514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924858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8748726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090594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451207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366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36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