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8097273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4036616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5552987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6013124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634017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8688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88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