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5321101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02125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