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Arial" w:ascii="Helv;Arial" w:hAnsi="Helv;Arial"/>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Arial" w:ascii="Helv;Arial" w:hAnsi="Helv;Arial"/>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398785930"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2093060216"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556296348"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275392312"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Arial" w:hAnsi="Helv;Arial" w:eastAsia="MS Mincho;ＭＳ 明朝" w:cs="Helv;Arial"/>
          <w:color w:val="000000"/>
        </w:rPr>
      </w:pPr>
      <w:r>
        <w:rPr>
          <w:rFonts w:eastAsia="MS Mincho;ＭＳ 明朝" w:cs="Helv;Arial" w:ascii="Helv;Arial" w:hAnsi="Helv;Arial"/>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Arial" w:ascii="Helv;Arial" w:hAnsi="Helv;Arial"/>
          <w:color w:val="000000"/>
        </w:rPr>
        <w:t>TimeZoneLocalization</w:t>
      </w:r>
      <w:r>
        <w:rPr/>
        <w:t xml:space="preserve"> APIs</w:t>
      </w:r>
    </w:p>
    <w:p>
      <w:pPr>
        <w:pStyle w:val="Normal"/>
        <w:rPr/>
      </w:pPr>
      <w:r>
        <w:rPr/>
        <w:t>The following APIs are exposed by the App-Services/</w:t>
      </w:r>
      <w:r>
        <w:rPr>
          <w:rFonts w:cs="Helv;Arial" w:ascii="Helv;Arial" w:hAnsi="Helv;Arial"/>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Arial" w:ascii="Helv;Arial" w:hAnsi="Helv;Arial"/>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Arial" w:ascii="Helv;Arial" w:hAnsi="Helv;Arial"/>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Arial" w:ascii="Helv;Arial" w:hAnsi="Helv;Arial"/>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Arial" w:ascii="Helv;Arial" w:hAnsi="Helv;Arial"/>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Arial" w:ascii="Helv;Arial" w:hAnsi="Helv;Arial"/>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Arial" w:ascii="Helv;Arial" w:hAnsi="Helv;Arial"/>
          <w:color w:val="000000"/>
        </w:rPr>
        <w:t xml:space="preserve">TimeZoneLocalization </w:t>
      </w:r>
      <w:r>
        <w:rPr/>
        <w:t>has a dependency on App-Services/Tz for provision of Time Zone Ids.  It is likely that the most common use of App-Services/</w:t>
      </w:r>
      <w:r>
        <w:rPr>
          <w:rFonts w:cs="Helv;Arial" w:ascii="Helv;Arial" w:hAnsi="Helv;Arial"/>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Arial" w:ascii="Helv;Arial" w:hAnsi="Helv;Arial"/>
          <w:color w:val="000000"/>
        </w:rPr>
        <w:t xml:space="preserve">TimeZoneLocalization </w:t>
      </w:r>
      <w:r>
        <w:rPr>
          <w:i/>
        </w:rPr>
        <w:t>External Relationships</w:t>
      </w:r>
    </w:p>
    <w:p>
      <w:pPr>
        <w:pStyle w:val="Normal"/>
        <w:rPr>
          <w:i/>
          <w:i/>
        </w:rPr>
      </w:pPr>
      <w:r>
        <w:rPr>
          <w:i/>
        </w:rPr>
      </w:r>
    </w:p>
    <w:p>
      <w:pPr>
        <w:pStyle w:val="Normal"/>
        <w:rPr/>
      </w:pPr>
      <w:r>
        <w:rPr/>
        <w:t>App-Services/</w:t>
      </w:r>
      <w:r>
        <w:rPr>
          <w:rFonts w:cs="Helv;Arial" w:ascii="Helv;Arial" w:hAnsi="Helv;Arial"/>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Arial" w:ascii="Helv;Arial" w:hAnsi="Helv;Arial"/>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 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305502382"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Arial" w:ascii="Helv;Arial" w:hAnsi="Helv;Arial"/>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Arial" w:ascii="Helv;Arial" w:hAnsi="Helv;Arial"/>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Arial" w:ascii="Helv;Arial" w:hAnsi="Helv;Arial"/>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 -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 2008.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9959760"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6754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rravva</cp:lastModifiedBy>
  <cp:lastPrinted>2005-02-14T13:29:00Z</cp:lastPrinted>
  <dcterms:modified xsi:type="dcterms:W3CDTF">2009-09-02T10:28:00Z</dcterms:modified>
  <cp:revision>27</cp:revision>
  <dc:subject/>
  <dc:title>Read Me – Formal Document Template</dc:title>
</cp:coreProperties>
</file>