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768442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150062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