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686854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903079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