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0181084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22843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28163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55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