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5703685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6908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2441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945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