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20133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02138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