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15055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4445098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7670551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3368618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2856213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5792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090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