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9434425"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217219"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