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25791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41603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