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7196942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3726556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856640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5543047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126283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3286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783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