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4939219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0279979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9892370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8835632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567966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018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527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