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0338343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7166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189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