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771143459"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7235110"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268627"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8815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