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042980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49203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55530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269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