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30905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99072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