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4837607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5806896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8796366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43572201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1889487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34470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2267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