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417120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96171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