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9080390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7142076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89834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7397172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8769426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6723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540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