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40590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79168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