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97139202"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27902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