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884246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7728797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7064494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4508858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9624644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16043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367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