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151520198"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161710402"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367204739"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822932469"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763272664"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740613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53621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