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2028027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3804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78446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762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