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3480530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7729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31777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663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